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n. 2919-A1/4                                                                   Gorla  Minore, 25/09/2018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u w:val="single"/>
        </w:rPr>
        <w:t xml:space="preserve">Ai   </w:t>
      </w:r>
      <w:r>
        <w:rPr>
          <w:rFonts w:cs="Verdana" w:ascii="Verdana" w:hAnsi="Verdana"/>
          <w:b/>
          <w:bCs/>
          <w:u w:val="single"/>
        </w:rPr>
        <w:t xml:space="preserve"> DOCENTI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i/>
          <w:iCs/>
        </w:rPr>
        <w:t xml:space="preserve">                                                                                 </w:t>
      </w:r>
      <w:r>
        <w:rPr>
          <w:rFonts w:cs="Verdana" w:ascii="Verdana" w:hAnsi="Verdana"/>
          <w:b/>
          <w:i/>
          <w:iCs/>
        </w:rPr>
        <w:t>e    p.c.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</w:rPr>
        <w:t>al  D.S.G.A.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</w:rPr>
        <w:t>al   PERSONALE   ATA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  <w:t>OGGETTO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: ATTO  d’INDIRIZZO   del  DIRIGENTE SCOLASTICO  per la predisposizione del </w:t>
      </w:r>
      <w:r>
        <w:rPr>
          <w:rFonts w:cs="Verdana" w:ascii="Verdana" w:hAnsi="Verdana"/>
          <w:b/>
          <w:iCs/>
          <w:color w:val="FF0000"/>
          <w:sz w:val="22"/>
          <w:szCs w:val="22"/>
        </w:rPr>
        <w:t xml:space="preserve"> PIANO TRIENNALE  dell’OFFERTA FORMATIVA (L. 107/2015, art. 1, c. 1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VISTO il TU (Testo Unico) delle disposizioni  in materia d’istruzione D. Lgs. 297/1994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2157 del 05/10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i commi 12-17, prevede </w:t>
      </w:r>
      <w:r>
        <w:rPr>
          <w:rFonts w:cs="Verdana" w:ascii="Verdana" w:hAnsi="Verdana"/>
        </w:rPr>
        <w:t xml:space="preserve">che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 xml:space="preserve">1) le istituzioni scolastiche predispongono, entro il mese di ottobre dell'anno scolastico precedente il triennio di riferimento, il piano triennale dell'offerta formativa (PTOF o </w:t>
      </w:r>
      <w:r>
        <w:rPr>
          <w:rFonts w:cs="Verdana" w:ascii="Verdana" w:hAnsi="Verdana"/>
          <w:i/>
        </w:rPr>
        <w:t>Piano</w:t>
      </w:r>
      <w:r>
        <w:rPr>
          <w:rFonts w:cs="Verdana" w:ascii="Verdana" w:hAnsi="Verdana"/>
        </w:rPr>
        <w:t xml:space="preserve">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il piano deve essere elaborato dal collegio dei docenti sulla base degli indirizzi per le attività della scuola e delle scelte di gestione  e di amministrazione definiti dal dirigente scolastico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il piano è approvato dal consiglio d’istituto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esso viene sottoposto alla verifica dell’USR per accertarne la compatibilità con i limiti d’organico assegnato e, all’esito della verifica, trasmesso dal medesimo USR al MIUR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5) una volta espletate le procedure di cui ai precedenti punti, il  Piano verrà pubblicato nel portale unico dei dati della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 del POF e del precedente PTOF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FACENDO  SEGUITO all’atto di indirizzo emanato per l’anno scolastico 2014/15 (atto prot. n. 2412 C/1 – B10  del 26/08/2014) e soprattutto a quello per la </w:t>
      </w:r>
      <w:r>
        <w:rPr>
          <w:rFonts w:cs="Verdana" w:ascii="Verdana" w:hAnsi="Verdana"/>
          <w:u w:val="single"/>
        </w:rPr>
        <w:t>precedente triennalità (atto prot. n. 3147 /C1 /B10 del 08/10/2015)</w:t>
      </w:r>
      <w:r>
        <w:rPr>
          <w:rFonts w:cs="Verdana" w:ascii="Verdana" w:hAnsi="Verdana"/>
        </w:rPr>
        <w:t xml:space="preserve">, alle scelte operate nel RAV annualmente rivisto e propedeutiche all’attivazione del Piano di Miglioramento (PdM) di cui alla Nota MIUR </w:t>
      </w:r>
      <w:r>
        <w:rPr>
          <w:rFonts w:cs="Verdana" w:ascii="Verdana" w:hAnsi="Verdana"/>
          <w:bCs/>
        </w:rPr>
        <w:t>7904</w:t>
      </w:r>
      <w:r>
        <w:rPr>
          <w:rFonts w:cs="Verdana" w:ascii="Verdana" w:hAnsi="Verdana"/>
        </w:rPr>
        <w:t xml:space="preserve"> del 1 settembre 2015; coerentemente con la richiesta di organico potenziato, condivisa con gli OO.CC. (Nota MIUR 30549 del 21/09/2015)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MANA  il seguent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Atto d’indirizzo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er le attività della scuola e le scelte di gestione e di amministrazione </w:t>
      </w:r>
    </w:p>
    <w:p>
      <w:pPr>
        <w:pStyle w:val="Heading4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l primo elemento importante è la continuità con le precedenti scelte di indirizzo e con la ratio del processo autovalutativ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&lt;&lt; </w:t>
      </w:r>
      <w:r>
        <w:rPr>
          <w:rFonts w:cs="Verdana" w:ascii="Verdana" w:hAnsi="Verdana"/>
          <w:i/>
        </w:rPr>
        <w:t xml:space="preserve">Il MIUR, in questi  ultimi  anni, pur nella  molteplicità  dei cambiamenti  politici  e  ordinamentali, ha  voluto  dare alle istituzioni  scolastiche direttive  ben precise:  dematerializzazione,  cultura  della  sicurezza,  flessibilità  didattica e organizzativa,  capacità di  autovalutazione. Penso che tali  orientamenti vadano accolti  e  piegati alle  diverse  realtà dei plessi del nostro  istituto  comprensivo, con sforzo di unitarietà operativa  e  omogeneità gestionale. Un’ effettiva applicazione delle Indicazioni  Nazionali per il curricolo si dovrà tradurre in un’efficace verticalizzazione dei profili di competenze e in una quotidiana ottica di collegialità estesa, senza fratture, dal primo anno della primaria al terzo della secondaria di I grado.      </w:t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>Sarà pertanto  necessario valorizzare nel funzionigramma le figure di sistema o di staff, investire risorse nel processo di digitalizzazione e di revisione/ completamento del Piano  Sicurezza, ma soprattutto sarà opportuno accogliere  con entusiasmo le richieste  di fondo  del Regolamento  di Valutazione (DPR 80/2013): più  aggiornamento  per  una  didattica  più innovativa, passaggio dall’ottica dell’adempimento  burocratico   a quella del conseguimento responsabile di traguardi   educativi  e didattici. A livello normativo la strada è  chiara e il percorso è così sintetizzabile in modo sequenziale: uscita dall’autoreferenzialità, attenzione alla comunicazione e ai processi, azioni di sistema, misurazione  e autovalutazione, piano di miglioramento</w:t>
      </w:r>
      <w:r>
        <w:rPr>
          <w:rFonts w:cs="Verdana" w:ascii="Verdana" w:hAnsi="Verdana"/>
        </w:rPr>
        <w:t>&gt;&gt; (</w:t>
      </w:r>
      <w:r>
        <w:rPr>
          <w:rFonts w:cs="Verdana" w:ascii="Verdana" w:hAnsi="Verdana"/>
          <w:b/>
          <w:bCs/>
          <w:i/>
          <w:iCs/>
        </w:rPr>
        <w:t>dall'Atto di indirizzo 2014/15</w:t>
      </w:r>
      <w:r>
        <w:rPr>
          <w:rFonts w:cs="Verdana" w:ascii="Verdana" w:hAnsi="Verdana"/>
        </w:rPr>
        <w:t xml:space="preserve">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</w:rPr>
        <w:t>La scuola deve raccogliere la sfida  di progettare inclusione e benessere, ma anche eccellenza e traguardi difficili, faticosi, non dilazionabili, facendo convivere didattica di recupero/ supporto e input di miglioramento dei livelli medi di apprendimento</w:t>
      </w:r>
      <w:r>
        <w:rPr>
          <w:rFonts w:cs="Verdana" w:ascii="Verdana" w:hAnsi="Verdana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shd w:fill="FFFFFF" w:val="clear"/>
        <w:jc w:val="both"/>
        <w:rPr/>
      </w:pPr>
      <w:r>
        <w:rPr>
          <w:rFonts w:cs="Verdana" w:ascii="Verdana" w:hAnsi="Verdana"/>
        </w:rPr>
        <w:t xml:space="preserve">Questa  </w:t>
      </w:r>
      <w:r>
        <w:rPr>
          <w:rFonts w:cs="Verdana" w:ascii="Verdana" w:hAnsi="Verdana"/>
          <w:b/>
          <w:color w:val="FF0000"/>
        </w:rPr>
        <w:t xml:space="preserve">VISION </w:t>
      </w:r>
      <w:r>
        <w:rPr>
          <w:rFonts w:cs="Verdana" w:ascii="Verdana" w:hAnsi="Verdana"/>
        </w:rPr>
        <w:t>è coerente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 xml:space="preserve"> con l’individuazione delle priorità e degli obiettivi di processo del nostro </w:t>
      </w:r>
      <w:r>
        <w:rPr>
          <w:rFonts w:cs="Verdana" w:ascii="Verdana" w:hAnsi="Verdana"/>
          <w:b/>
        </w:rPr>
        <w:t>RAV</w:t>
      </w:r>
      <w:r>
        <w:rPr>
          <w:rFonts w:cs="Verdana" w:ascii="Verdana" w:hAnsi="Verdana"/>
        </w:rPr>
        <w:t xml:space="preserve"> e con l’utilizzo dell’organico dell’autonomia, nonché con il </w:t>
      </w:r>
      <w:r>
        <w:rPr>
          <w:rFonts w:cs="Verdana" w:ascii="Verdana" w:hAnsi="Verdana"/>
          <w:b/>
        </w:rPr>
        <w:t>Documento MIU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2018 </w:t>
      </w:r>
      <w:r>
        <w:rPr>
          <w:rFonts w:cs="Verdana" w:ascii="Verdana" w:hAnsi="Verdana"/>
        </w:rPr>
        <w:t>sull’”</w:t>
      </w:r>
      <w:r>
        <w:rPr>
          <w:rFonts w:cs="Verdana" w:ascii="Verdana" w:hAnsi="Verdana"/>
          <w:i/>
        </w:rPr>
        <w:t>Autonomia scolastica per il successo formativo</w:t>
      </w:r>
      <w:r>
        <w:rPr>
          <w:rFonts w:cs="Verdana" w:ascii="Verdana" w:hAnsi="Verdana"/>
        </w:rPr>
        <w:t xml:space="preserve">”, frutto del gruppo di lavoro istituito con   </w:t>
      </w:r>
      <w:r>
        <w:rPr>
          <w:rFonts w:cs="Times New Roman" w:ascii="Verdana" w:hAnsi="Verdana"/>
        </w:rPr>
        <w:t xml:space="preserve">Decreto Dipartimentale n. 479 del 24 maggio 2017. Infatti tale documento (agosto 2018)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lang w:eastAsia="it-IT"/>
        </w:rPr>
        <w:t>mette in evidenza la possibilità di utilizzare scelte strategiche e organizzative che consentano di progettare curricoli inclusivi per personalizzare i percorsi, valorizzando le potenzialità di ogni studente e ponendo la valutazione come una fondamentale leva di processo per innescare il cambiamento.</w:t>
      </w:r>
    </w:p>
    <w:p>
      <w:pPr>
        <w:pStyle w:val="Normal"/>
        <w:pBdr>
          <w:bottom w:val="single" w:sz="2" w:space="4" w:color="000000"/>
        </w:pBdr>
        <w:jc w:val="both"/>
        <w:rPr>
          <w:rFonts w:ascii="Verdana" w:hAnsi="Verdana" w:cs="Verdana"/>
          <w:color w:val="000000"/>
          <w:lang w:eastAsia="it-IT"/>
        </w:rPr>
      </w:pPr>
      <w:r>
        <w:rPr>
          <w:rFonts w:cs="Verdana" w:ascii="Verdana" w:hAnsi="Verdana"/>
          <w:color w:val="000000"/>
          <w:lang w:eastAsia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ulla base di queste premesse l’azione del dirigente e di tutte le componenti scolastiche, che devono ritrovare nel processo di realizzazione di obiettivi e priorità un protagonismo progettuale condiviso, non potrà che orientarsi in questa direzion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ul piano della </w:t>
      </w:r>
      <w:r>
        <w:rPr>
          <w:rFonts w:cs="Verdana" w:ascii="Verdana" w:hAnsi="Verdana"/>
          <w:b/>
          <w:u w:val="single"/>
        </w:rPr>
        <w:t>didattica</w:t>
      </w:r>
      <w:r>
        <w:rPr>
          <w:rFonts w:cs="Verdana" w:ascii="Verdana" w:hAnsi="Verdana"/>
        </w:rPr>
        <w:t xml:space="preserve">, occorrerà operare per un superamento delle criticità del </w:t>
      </w:r>
      <w:r>
        <w:rPr>
          <w:rFonts w:cs="Verdana" w:ascii="Verdana" w:hAnsi="Verdana"/>
          <w:b/>
        </w:rPr>
        <w:t>curricolo</w:t>
      </w:r>
      <w:r>
        <w:rPr>
          <w:rFonts w:cs="Verdana" w:ascii="Verdana" w:hAnsi="Verdana"/>
        </w:rPr>
        <w:t xml:space="preserve"> e un generale miglioramento dei risultati nei saperi essenziali (</w:t>
      </w:r>
      <w:r>
        <w:rPr>
          <w:rFonts w:cs="Verdana" w:ascii="Verdana" w:hAnsi="Verdana"/>
          <w:i/>
          <w:sz w:val="16"/>
          <w:szCs w:val="16"/>
        </w:rPr>
        <w:t>rimando in proposito sul sito dell’ADi ad un interessante e recentissimo contributo di Marco Bardelli agli ADi Days 2015 sul curricolo nella sec. I grado, definito “un curricolo per tutti e per nessuno”</w:t>
      </w:r>
      <w:r>
        <w:rPr>
          <w:rFonts w:cs="Verdana" w:ascii="Verdana" w:hAnsi="Verdana"/>
        </w:rPr>
        <w:t>)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i forniscono i seguenti orientamenti, anche con riferimento al recente D. Lgs. 62/2017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far convivere e dialogare recupero ed eccellenza, omogeneità e  differenziazione, condivisione ed individualizzazione  (</w:t>
      </w:r>
      <w:r>
        <w:rPr>
          <w:rFonts w:cs="Verdana" w:ascii="Verdana" w:hAnsi="Verdana"/>
          <w:b/>
          <w:color w:val="FF0000"/>
        </w:rPr>
        <w:t>MISSION</w:t>
      </w:r>
      <w:r>
        <w:rPr>
          <w:rFonts w:cs="Verdana" w:ascii="Verdana" w:hAnsi="Verdana"/>
          <w:b/>
        </w:rPr>
        <w:t>)</w:t>
      </w:r>
      <w:r>
        <w:rPr>
          <w:rFonts w:cs="Verdana" w:ascii="Verdana" w:hAnsi="Verdana"/>
        </w:rPr>
        <w:t xml:space="preserve">; 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ridurre la disomogeneità tra le classi e all’interno delle class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confrontarsi il più possibile tra classi parallele, anche mediante  prove comuni con indicatori di valutazione altrettanto comuni e chiar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erare l’essenzializzazione dei saperi e la semplificazione dei nuclei concettual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ffiancare all’approccio trasmissivo frontale quello esperienziale e laboratorial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>superare la logica disciplinaristica con quella per competenze, integrando il più possibile la progettualità con il quotidiano lavoro di classe (cfr. 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dicare tempo al metodo, all’orientamento e alla  metacognizione; 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</w:rPr>
        <w:t xml:space="preserve">riflettere sui </w:t>
      </w:r>
      <w:r>
        <w:rPr>
          <w:rFonts w:cs="Arial" w:ascii="Verdana" w:hAnsi="Verdana"/>
          <w:b/>
          <w:sz w:val="20"/>
        </w:rPr>
        <w:t>criteri valutativi</w:t>
      </w:r>
      <w:r>
        <w:rPr>
          <w:rFonts w:cs="Arial" w:ascii="Verdana" w:hAnsi="Verdana"/>
          <w:sz w:val="20"/>
        </w:rPr>
        <w:t xml:space="preserve">, per renderli il più possibile omogenei tra primaria e sec. I grado, ma soprattutto adatti a leggere con precisione le prestazioni degli studenti; fissare con chiarezza la soglia di sufficienza e condividere rubriche valutative. 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aragrafoelenco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</w:rPr>
        <w:t xml:space="preserve">Sul piano </w:t>
      </w:r>
      <w:r>
        <w:rPr>
          <w:rFonts w:cs="Verdana" w:ascii="Verdana" w:hAnsi="Verdana"/>
          <w:b/>
          <w:u w:val="single"/>
        </w:rPr>
        <w:t>gestionale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 xml:space="preserve">sarà necessario puntare in assoluto sul miglioramento delle </w:t>
      </w:r>
      <w:r>
        <w:rPr>
          <w:rFonts w:cs="Verdana" w:ascii="Verdana" w:hAnsi="Verdana"/>
          <w:b/>
        </w:rPr>
        <w:t>risorse umane</w:t>
      </w:r>
      <w:r>
        <w:rPr>
          <w:rFonts w:cs="Verdana" w:ascii="Verdana" w:hAnsi="Verdana"/>
        </w:rPr>
        <w:t xml:space="preserve">, aspetto decisamente prevalente rispetto a quello delle risorse finanziarie e strumentali. Buoni strumenti, anche tecnologici, senza un uso didatticamente ottimale e finalistico delle stesse, rischiano di essere dispersivi e sprecati.  Al centro della scuola stanno le persone (gli studenti e gli operatori, docenti e non, che interagiscono con loro), non gli ambienti, gli arredi, le tecnologie, che sono solo </w:t>
      </w:r>
      <w:r>
        <w:rPr>
          <w:rFonts w:cs="Verdana" w:ascii="Verdana" w:hAnsi="Verdana"/>
          <w:b/>
        </w:rPr>
        <w:t>strumenti</w:t>
      </w:r>
      <w:r>
        <w:rPr>
          <w:rFonts w:cs="Verdana" w:ascii="Verdana" w:hAnsi="Verdana"/>
        </w:rPr>
        <w:t xml:space="preserve">.   Bisogna scommettere sui docenti, sulle loro potenzialità e capacità di operare cambiamento, progettare, includere e differenziare, anzi differenziare per includere il più possibile anche le situazioni più deboli in un processo di miglioramento soddisfacente.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Si forniscono i seguenti orientam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valorizzare maggiormente, anche con strumenti premiali,  le </w:t>
      </w:r>
      <w:r>
        <w:rPr>
          <w:rFonts w:cs="Verdana" w:ascii="Verdana" w:hAnsi="Verdana"/>
          <w:b/>
        </w:rPr>
        <w:t>figure di staff</w:t>
      </w:r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puntare sulla </w:t>
      </w:r>
      <w:r>
        <w:rPr>
          <w:rFonts w:cs="Verdana" w:ascii="Verdana" w:hAnsi="Verdana"/>
          <w:b/>
        </w:rPr>
        <w:t>formazione</w:t>
      </w:r>
      <w:r>
        <w:rPr>
          <w:rFonts w:cs="Verdana" w:ascii="Verdana" w:hAnsi="Verdana"/>
        </w:rPr>
        <w:t xml:space="preserve">, anche </w:t>
      </w:r>
      <w:r>
        <w:rPr>
          <w:rFonts w:cs="Verdana" w:ascii="Verdana" w:hAnsi="Verdana"/>
          <w:i/>
        </w:rPr>
        <w:t>peer to peer</w:t>
      </w:r>
      <w:r>
        <w:rPr>
          <w:rFonts w:cs="Verdana" w:ascii="Verdana" w:hAnsi="Verdana"/>
        </w:rPr>
        <w:t xml:space="preserve">, del personale (docenti e ATA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Verdana" w:ascii="Verdana" w:hAnsi="Verdana"/>
        </w:rPr>
        <w:t>tra le risorse umane incrementare  flessibilità operativa, autonomia, uniformità  e completezza nella realizzazione progettuale delle attività, nella logica del confronto e dellacollaborazione, non della chiusura setto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aumentare le competenze organizzative, comunicative, relazionali dei docenti, nonché i loro ruoli di </w:t>
      </w:r>
      <w:r>
        <w:rPr>
          <w:rFonts w:cs="Verdana" w:ascii="Verdana" w:hAnsi="Verdana"/>
          <w:i/>
        </w:rPr>
        <w:t xml:space="preserve">tutor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i/>
        </w:rPr>
        <w:t xml:space="preserve"> coach</w:t>
      </w:r>
      <w:r>
        <w:rPr>
          <w:rFonts w:cs="Verdana" w:ascii="Verdana" w:hAnsi="Verdana"/>
        </w:rPr>
        <w:t>, fortemente collegati alle nuove dimensioni dell’apprendimento e dell’inclusio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alutare i risultati ed autovalutarsi, controllando i processi  e non solo i prodotti. </w:t>
      </w:r>
    </w:p>
    <w:p>
      <w:pPr>
        <w:pStyle w:val="Heading4"/>
        <w:ind w:left="0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IL    DIRIGENTE   SCOLAST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Luisella    Cermison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eastAsia="zh-CN"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18-09-23T18:52:00Z</cp:lastPrinted>
  <dcterms:modified xsi:type="dcterms:W3CDTF">2018-09-25T11:46:00Z</dcterms:modified>
  <cp:revision>23</cp:revision>
  <dc:subject/>
  <dc:title>ISTITUTO COMPRENSIVO STATALE "G</dc:title>
</cp:coreProperties>
</file>